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一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选题依据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国内外相关研究的学术史梳理及研究动态；本课题相对于已有研究的独到学术价值和应用价值等，特别是相对于国家社科基金已立同类项目的新进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二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研究内容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本课题的研究对象、框架思路、重点难点、主要目标、研究计划及其可行性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三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创新之处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四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预期成果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]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成果形式、使用去向及预期社会效益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五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研究基础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]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课题负责人前期相关代表性研究成果、核心观点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六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参考文献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]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开展本课题研究的主要中外参考文献</w:t>
            </w:r>
          </w:p>
          <w:p>
            <w:pPr>
              <w:pStyle w:val="Normal"/>
              <w:rPr>
                <w:rFonts w:ascii="黑体" w:hAnsi="黑体" w:eastAsia="黑体" w:cs="宋体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斗猪</cp:lastModifiedBy>
  <cp:lastPrinted>2014-12-03T16:25:00Z</cp:lastPrinted>
  <dcterms:modified xsi:type="dcterms:W3CDTF">2022-09-19T08:14:05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CF544EB20425C99970935BF6FE24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